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16000" cy="18288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2558415</wp:posOffset>
                </wp:positionV>
                <wp:extent cx="4171950" cy="1276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张希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在课堂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能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积极思考、敢于质疑、大胆发言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能写一手漂亮的字；课后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攀折花木、践踏草坪；不大声喧哗、乱丢杂物；不在课桌上乱涂乱画；见到老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能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动问好；保持教室、校园整洁美丽；排队能做到快静齐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5pt;height:100.5pt;mso-wrap-distance-left:9.05pt;mso-wrap-distance-right:9.05pt;mso-wrap-distance-top:0pt;mso-wrap-distance-bottom:0pt;margin-top:201.4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张希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在课堂上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能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积极思考、敢于质疑、大胆发言；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能写一手漂亮的字；课后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攀折花木、践踏草坪；不大声喧哗、乱丢杂物；不在课桌上乱涂乱画；见到老师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能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主动问好；保持教室、校园整洁美丽；排队能做到快静齐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1195</wp:posOffset>
            </wp:positionH>
            <wp:positionV relativeFrom="paragraph">
              <wp:posOffset>806450</wp:posOffset>
            </wp:positionV>
            <wp:extent cx="2090420" cy="2647950"/>
            <wp:effectExtent l="0" t="0" r="0" b="0"/>
            <wp:wrapNone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70</wp:posOffset>
                </wp:positionH>
                <wp:positionV relativeFrom="paragraph">
                  <wp:posOffset>3478530</wp:posOffset>
                </wp:positionV>
                <wp:extent cx="4220210" cy="1280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张希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在课堂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能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积极思考、敢于质疑、大胆发言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能写一手漂亮的字；课后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攀折花木、践踏草坪；不大声喧哗、乱丢杂物；不在课桌上乱涂乱画；见到老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能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动问好；保持教室、校园整洁美丽；排队能做到快静齐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100.8pt;mso-wrap-distance-left:9.05pt;mso-wrap-distance-right:9.05pt;mso-wrap-distance-top:0pt;mso-wrap-distance-bottom:0pt;margin-top:273.9pt;mso-position-vertical-relative:text;margin-left: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张希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在课堂上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能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积极思考、敢于质疑、大胆发言；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能写一手漂亮的字；课后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攀折花木、践踏草坪；不大声喧哗、乱丢杂物；不在课桌上乱涂乱画；见到老师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能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主动问好；保持教室、校园整洁美丽；排队能做到快静齐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59:00Z</dcterms:created>
  <dc:creator>USER</dc:creator>
  <dc:description/>
  <dc:language>en-US</dc:language>
  <cp:lastModifiedBy>Administrator</cp:lastModifiedBy>
  <cp:lastPrinted>2018-05-07T11:16:00Z</cp:lastPrinted>
  <dcterms:modified xsi:type="dcterms:W3CDTF">2018-05-07T03:1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